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535707572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294450926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84541873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1233083736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104484889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1917179174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56295934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2053494875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253243369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2052778914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440965397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364040356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2119715435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860839293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918222201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1454628087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1299216511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1907428078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111640229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1778240109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261693524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1934435860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1584920870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1374658206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392616085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184997071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803364840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1255148643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887549284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114584064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1197422370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1944261032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1085536244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1736743815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589471390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1703117269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1588049129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1373537638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584626140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952784176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1177078809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1927083260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951185682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1289177465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2037634461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1558689412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1023078067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155361922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869003790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430228354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464000438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313614209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1334814328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486514533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935763912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812432202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580762505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609877343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354198542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865435632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466065354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1227567206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128051705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961038000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387879662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1468173754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942659901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957364159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230288197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1884504159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818528649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976504027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1771459901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223923789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2077251419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1177963106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2072886433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431617865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1537490073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308658065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2094723540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472216234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991295723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1185515674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1661799686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1911268428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454286217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948202589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421446342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1998299012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891475470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557396245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1773000228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885351271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1071399476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659867123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2023544769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1170031126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717009373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1986442968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358679991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998078971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126228132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1740018937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1446417576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68669272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523907609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144586742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1234466774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2116452562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153244752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280825568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807886783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87005119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365445437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695682512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729367093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1203254140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1220141565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1732693947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1511980183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1334093409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1288375985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605573184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1011924286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576361831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2088853355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1088185222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695724914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2052707102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1559798877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1427433298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422278227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1157408571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1435012985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717800735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517464180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735061690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1563224043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1089597298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1045781334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487746008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660779661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553996611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1333157758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1277319881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407553911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1973269160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1705042789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967157269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1012529333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395751579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703119500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1662765513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126956603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1368561063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827689639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388975111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1626143409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1457705125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1562405528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1079175749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508338627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1872573498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1429540540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72012833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1206520772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187726452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2016224651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152331075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714947157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1806916165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501645499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1181895219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1315393739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